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тературе 6 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Курбангалина А.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70 часов  в год  (2 часа в неде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Нормативная база для составления программы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едеральный закон Российской Федерации  от 29 декабря 2012 г. №273-ФЗ «Об образовании в Российской Федераци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риказ МО и Н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риказ Министерства образования и науки Российской Федерации (Минобрнауки России) от 5 сентября 2013 г. N 1047 г. Москва "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риказ Минобрнауки России № 825 от 14 августа 2015 года «О внесении изменений в Порядок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5 сентября 2013 г. № 1047»;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мерная программа основного общего образ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бразовательная программы  ООО муниципального бюджетного образовательного учреждения МБОУ «Татарская гимназия №17 им.Г. 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Учебный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, учебник  для учащихся 6 класса  общеобразовательных учреждений с прил. на электрон.носителе. В 2-х частях / Авт.-сост. В.Я. Коровина, В.П. Журавлёв, В.И. Коровин, М: Просвещение, 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Введение – 1 ч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УСТНОЕ НАРОДНОЕ ТВОРЧЕСТВО – 3+1РР ч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ИЗ ДРЕВНЕРУССКОЙ ЛИТЕРАТУРЫ – 2 ч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Повесть временных лет», «Сказание о белгородском киселе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ИЗ ЛИТЕРАТУРЫ XVIII ВЕКА - 2 ч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Иван Иванович Дмитрие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«Муха»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Иван Андреевич Крылов </w:t>
                                  </w:r>
                                  <w:r>
                                    <w:rPr/>
                                    <w:t xml:space="preserve">Басни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«Листы и Корни», «Ларчик», «Осёл и Соловей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З РУССКОЙ ЛИТЕРАТУРЫ XIX ВЕКА – 27ч.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лександр Сергеевич Пушкин - 7+1УВЧ +1РР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Произведения: «Узник», «Зимнее утро», «И. И. Пущину», «Зимняя дорога»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«Повести покойного Ивана Петровича Белкина», «Барышня-крестьянка», «Дубровский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ихаил Юрьевич Лермонтов- 2+1РР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 xml:space="preserve">Произведения: «Листок», «На севере диком...», «Утёс», «Три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пальмы». </w:t>
                                  </w:r>
                                  <w:r>
                                    <w:rPr/>
                                    <w:t xml:space="preserve">Тема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ван Сергеевич Тургенев – 2ч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ссказ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 «Бежин луг».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Фёдор Иванович Тютчев – 1ч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тихотворения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«Листья», «Неохотно и несмело...»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«С поляны коршун поднялся...»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фанасий Афанасьевич Фет – 1ч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тихотворения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Ель рукавом мне тропинку завесила...», «Ещё майская ночь», «Учись у них </w:t>
                                  </w:r>
                                  <w:r>
                                    <w:rPr/>
                                    <w:t xml:space="preserve">—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у дуба, у берёзы...».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иколай Алексеевич Некрасов- 2+1Т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Железная дорога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иколай Семёнович Лесков – 3+1РР +1УВЧ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Левша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нтон Павлович Чехов – 1+1УВЧ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Толстый и тонкий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дная природа в стихотворениях русских поэтов XIX века  - 1+1РР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Я. Полонский.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По горам две хмурых тучи...», « Посмотри, какая мгла…»;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Е. Баратынский.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Весна, весна! Как воздух чист...», «Чудный град...»,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А. Толстой.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Где гнутся над омутом лозы,..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З РУССКОЙ ЛИТЕРАТУРЫ XX ВЕКА – 24ч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лександр Иванович Куприн – 2ч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ссказ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Чудесный доктор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ндрей Платонович Платонов – 1ч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Неизвестный цветок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лександр Степанович Грин – 2ч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«Алые паруса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оизведения о Великой Отечественной войне – 2ч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К. М. Симонов.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«Ты помнишь, Алёша, дороги Смоленщины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..»;  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Д. С. Самойлов.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Сороковые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иктор Петрович Астафьев – 3ч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Конь с розовой гривой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алентин Григорьевич Распутин – 3ч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«Уроки французского»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Николай Михайлович Рубцов – 1ч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Звезда полей», «Листья осенние», «В горнице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Фазиль Искандер-1ч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Тринадцатый подвиг Геракла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дная природа в русской поэзии XX века – 1ч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А. Блок.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Летний вечер», «О, как безумно за окном...»,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С. Есенин.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Мелколесье. Степь и дали...», «Пороша»,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А. Ахматова.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Перед весной бывают дни такие...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сатели улыбаются – 1ч+1УВЧ +1РР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Василий Макарович Шукшин.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Критики». </w:t>
                                  </w:r>
                                  <w:r>
                                    <w:rPr/>
                                    <w:t xml:space="preserve">«Срезал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ихаил Пришвин – 3ч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З ЛИТЕРАТУРЫ НАРОДОВ РОССИИ – 2 ч +1Т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Габдулла Тукай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тихотворения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«Родная деревня», «Книга»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Кайсын Кулиев.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Когда на меня навалилась беда...», «Каким бы малым "был мой народ….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ИЗ ЗАРУБЕЖНОЙ ЛИТЕРАТУРЫ – 7 ч. +1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Мифы Древней Греции.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Подвиги Геракла </w:t>
                                  </w:r>
                                  <w:r>
                                    <w:rPr/>
                                    <w:t xml:space="preserve">(в переложении Куна):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«Скотный двор царя Авгия», «Яблоки Гесперид »</w:t>
                                  </w:r>
                                  <w:r>
                                    <w:rPr>
                                      <w:i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Геродот.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Легенда об Арионе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Гомер.</w:t>
                                  </w:r>
                                  <w:r>
                                    <w:rPr/>
                                    <w:t xml:space="preserve"> «Илиада», «Одиссея» эпические поэмы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Мигель де Сервантес Сааведра. </w:t>
                                  </w:r>
                                  <w:r>
                                    <w:rPr/>
                                    <w:t xml:space="preserve">Роман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Дон Кихот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Фридрих Шиллер. </w:t>
                                  </w:r>
                                  <w:r>
                                    <w:rPr/>
                                    <w:t xml:space="preserve">Баллада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Перчатка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роспер Мериме.</w:t>
                                  </w:r>
                                  <w:r>
                                    <w:rPr/>
                                    <w:t xml:space="preserve"> Новелла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«Маттео Фальконе». 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360" w:hanging="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Антуан де Сент-Экзюпери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«Маленький принц»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841.9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Курбангалина А.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70 часов  в год  (2 часа в неде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Нормативная база для составления программы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едеральный закон Российской Федерации  от 29 декабря 2012 г. №273-ФЗ «Об образовании в Российской Федерац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риказ МО и Н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риказ Министерства образования и науки Российской Федерации (Минобрнауки России) от 5 сентября 2013 г. N 1047 г. Москва "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риказ Минобрнауки России № 825 от 14 августа 2015 года «О внесении изменений в Порядок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5 сентября 2013 г. № 1047»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мерная программа основного общего образова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бразовательная программы  ООО муниципального бюджетного образовательного учреждения МБОУ «Татарская гимназия №17 им.Г. Ибрагимова»  Московского района г. Казан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Учебный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.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, учебник  для учащихся 6 класса  общеобразовательных учреждений с прил. на электрон.носителе. В 2-х частях / Авт.-сост. В.Я. Коровина, В.П. Журавлёв, В.И. Коровин, М: Просвещение, 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ведение – 1 ч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СТНОЕ НАРОДНОЕ ТВОРЧЕСТВО – 3+1РР ч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З ДРЕВНЕРУССКОЙ ЛИТЕРАТУРЫ – 2 ч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«Повесть временных лет», «Сказание о белгородском киселе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З ЛИТЕРАТУРЫ XVIII ВЕКА - 2 ч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Иван Иванович Дмитрие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«Муха»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Иван Андреевич Крылов </w:t>
                            </w:r>
                            <w:r>
                              <w:rPr/>
                              <w:t xml:space="preserve">Басни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«Листы и Корни», «Ларчик», «Осёл и Соловей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З РУССКОЙ ЛИТЕРАТУРЫ XIX ВЕКА – 27ч.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лександр Сергеевич Пушкин - 7+1УВЧ +1РР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Произведения: «Узник», «Зимнее утро», «И. И. Пущину», «Зимняя дорога»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«Повести покойного Ивана Петровича Белкина», «Барышня-крестьянка», «Дубровский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ихаил Юрьевич Лермонтов- 2+1РР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Произведения: «Листок», «На севере диком...», «Утёс», «Три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пальмы». </w:t>
                            </w:r>
                            <w:r>
                              <w:rPr/>
                              <w:t xml:space="preserve">Тема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ван Сергеевич Тургенев – 2ч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Рассказ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 «Бежин луг».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Фёдор Иванович Тютчев – 1ч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Стихотворения </w:t>
                            </w:r>
                            <w:r>
                              <w:rPr>
                                <w:bCs/>
                                <w:iCs/>
                              </w:rPr>
                              <w:t>«Листья», «Неохотно и несмело...»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Cs/>
                              </w:rPr>
                              <w:t>«С поляны коршун поднялся...»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фанасий Афанасьевич Фет – 1ч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Стихотворения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Ель рукавом мне тропинку завесила...», «Ещё майская ночь», «Учись у них </w:t>
                            </w:r>
                            <w:r>
                              <w:rPr/>
                              <w:t xml:space="preserve">— </w:t>
                            </w:r>
                            <w:r>
                              <w:rPr>
                                <w:bCs/>
                                <w:iCs/>
                              </w:rPr>
                              <w:t>у дуба, у берёзы...».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иколай Алексеевич Некрасов- 2+1Т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Железная дорога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иколай Семёнович Лесков – 3+1РР +1УВЧ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Левша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нтон Павлович Чехов – 1+1УВЧ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Толстый и тонкий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дная природа в стихотворениях русских поэтов XIX века  - 1+1РР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Я. Полонский.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По горам две хмурых тучи...», « Посмотри, какая мгла…»; </w:t>
                            </w:r>
                            <w:r>
                              <w:rPr>
                                <w:bCs/>
                              </w:rPr>
                              <w:t xml:space="preserve">Е. Баратынский.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Весна, весна! Как воздух чист...», «Чудный град...», </w:t>
                            </w:r>
                            <w:r>
                              <w:rPr>
                                <w:bCs/>
                              </w:rPr>
                              <w:t xml:space="preserve">А. Толстой.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Где гнутся над омутом лозы,..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З РУССКОЙ ЛИТЕРАТУРЫ XX ВЕКА – 24ч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лександр Иванович Куприн – 2ч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Рассказ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Чудесный доктор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ндрей Платонович Платонов – 1ч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Неизвестный цветок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лександр Степанович Грин – 2ч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</w:rPr>
                              <w:t>«Алые паруса»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изведения о Великой Отечественной войне – 2ч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К. М. Симонов. </w:t>
                            </w:r>
                            <w:r>
                              <w:rPr>
                                <w:bCs/>
                                <w:iCs/>
                              </w:rPr>
                              <w:t>«Ты помнишь, Алёша, дороги Смоленщины</w:t>
                            </w:r>
                            <w:r>
                              <w:rPr>
                                <w:iCs/>
                              </w:rPr>
                              <w:t xml:space="preserve">..»;           </w:t>
                            </w:r>
                            <w:r>
                              <w:rPr>
                                <w:bCs/>
                              </w:rPr>
                              <w:t xml:space="preserve">Д. С. Самойлов.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Сороковые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иктор Петрович Астафьев – 3ч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Конь с розовой гривой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алентин Григорьевич Распутин – 3ч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</w:rPr>
                              <w:t>«Уроки французского»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Николай Михайлович Рубцов – 1ч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Звезда полей», «Листья осенние», «В горнице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Фазиль Искандер-1ч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Тринадцатый подвиг Геракла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дная природа в русской поэзии XX века – 1ч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А. Блок.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Летний вечер», «О, как безумно за окном...», </w:t>
                            </w:r>
                            <w:r>
                              <w:rPr>
                                <w:bCs/>
                              </w:rPr>
                              <w:t xml:space="preserve">С. Есенин.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Мелколесье. Степь и дали...», «Пороша», </w:t>
                            </w:r>
                            <w:r>
                              <w:rPr>
                                <w:bCs/>
                              </w:rPr>
                              <w:t xml:space="preserve">А. Ахматова.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Перед весной бывают дни такие...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сатели улыбаются – 1ч+1УВЧ +1РР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Василий Макарович Шукшин.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Критики». </w:t>
                            </w:r>
                            <w:r>
                              <w:rPr/>
                              <w:t xml:space="preserve">«Срезал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Михаил Пришвин – 3ч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З ЛИТЕРАТУРЫ НАРОДОВ РОССИИ – 2 ч +1Т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Габдулла Тукай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Стихотворения </w:t>
                            </w:r>
                            <w:r>
                              <w:rPr>
                                <w:bCs/>
                                <w:iCs/>
                              </w:rPr>
                              <w:t>«Родная деревня», «Книга»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Кайсын Кулиев.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Когда на меня навалилась беда...», «Каким бы малым "был мой народ….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З ЗАРУБЕЖНОЙ ЛИТЕРАТУРЫ – 7 ч. +1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Мифы Древней Греции.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Подвиги Геракла </w:t>
                            </w:r>
                            <w:r>
                              <w:rPr/>
                              <w:t xml:space="preserve">(в переложении Куна): </w:t>
                            </w:r>
                            <w:r>
                              <w:rPr>
                                <w:bCs/>
                                <w:iCs/>
                              </w:rPr>
                              <w:t>«Скотный двор царя Авгия», «Яблоки Гесперид »</w:t>
                            </w:r>
                            <w:r>
                              <w:rPr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Геродот.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Легенда об Арионе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Гомер.</w:t>
                            </w:r>
                            <w:r>
                              <w:rPr/>
                              <w:t xml:space="preserve"> «Илиада», «Одиссея» эпические поэмы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Мигель де Сервантес Сааведра. </w:t>
                            </w:r>
                            <w:r>
                              <w:rPr/>
                              <w:t xml:space="preserve">Роман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Дон Кихот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Фридрих Шиллер. </w:t>
                            </w:r>
                            <w:r>
                              <w:rPr/>
                              <w:t xml:space="preserve">Баллада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Перчатка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Проспер Мериме.</w:t>
                            </w:r>
                            <w:r>
                              <w:rPr/>
                              <w:t xml:space="preserve"> Новелла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«Маттео Фальконе». </w:t>
                            </w:r>
                          </w:p>
                          <w:p>
                            <w:pPr>
                              <w:pStyle w:val="Default"/>
                              <w:ind w:left="360" w:hanging="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Антуан де Сент-Экзюпери </w:t>
                            </w:r>
                            <w:r>
                              <w:rPr>
                                <w:bCs/>
                                <w:iCs/>
                              </w:rPr>
                              <w:t>«Маленький принц»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08:00Z</dcterms:created>
  <dc:creator>Светлана</dc:creator>
  <dc:description/>
  <cp:keywords/>
  <dc:language>en-US</dc:language>
  <cp:lastModifiedBy>Насибуллина ЛМ</cp:lastModifiedBy>
  <dcterms:modified xsi:type="dcterms:W3CDTF">2021-09-14T11:08:00Z</dcterms:modified>
  <cp:revision>5</cp:revision>
  <dc:subject/>
  <dc:title/>
</cp:coreProperties>
</file>